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a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CZEGÓŁOWY OPIS PRZEDMIOTU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zęść I. Dostawa pomocy dydaktycznych i naukow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597" w:type="dxa"/>
        <w:jc w:val="left"/>
        <w:tblInd w:w="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3075"/>
        <w:gridCol w:w="9510"/>
        <w:gridCol w:w="1487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9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yfikacja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sztuk</w:t>
            </w:r>
          </w:p>
        </w:tc>
      </w:tr>
      <w:tr>
        <w:trPr/>
        <w:tc>
          <w:tcPr>
            <w:tcW w:w="1459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ostawa materiałów dydaktycznych i naukowych do prowadzenia zajęć dla dzieci ze specyficznymi trudnościami w czytaniu i pisaniu, w tym zagrożonych ryzykiem dysleksji: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yklopedia dla maluch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 zagadki z codziennego życia człowieka. Sytuacje i zjawiska przedstawione są za pomocą kart z zagadkami i wierszykami. W skład zestawu wchodzą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0 dwustronnych kart z zagadkami i wierszykami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ionków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sza;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wan - Teatrzyk z chmurką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parawanu wykonana jest z drewna.</w:t>
            </w:r>
          </w:p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Parawanu: 92 x 39,5 x 154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wan – Teatrzyk z jeżem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>Konstrukcja parawanu wykonana jest z drewna.</w:t>
            </w:r>
          </w:p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Parawanu: 92 x 39,5 x 154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ąsienica z kieszonkam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Wykonana z kolorowego materiału gąsienica o wymiarach 183 x 27 cm. Gąsienica posiada kieszonki w których dzieci umieszczają zwierzęta przyporządkowując je do odpowiednich literek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pominajka – rozsypanka  sylabow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kłada się z 45 obrazków z wyrazami do podzielenia na sylaby. Obrazki umieszczone są na zabezpieczonym kartonie . Wymiary kartoników: 9 x 9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ncentruj się 1-2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wowe formy ćwiczeń na koncentrację. Format : 17 x 23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zki do ćwiczeń oburącz z jabłkiem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zki drewniane z labiryntem w kształcie dwóch jabłek. Tabliczki służą do ćwiczeń manipulacyjnych, wspomagają rozwój motoryki rąk oraz ćwiczą koordynację wzrokowo – ruchową. Wymiary tabliczki : 41,5 x 22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zki do ćwiczeń oburącz z labiryntem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zki drewniane z labiryntem . Tabliczki służą do ćwiczeń manipulacyjnych, wspomagają rozwój motoryki rąk oraz ćwiczą koordynację wzrokowo – ruchową. Wymiary tabliczki : 41,5 x 22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zki do ćwiczeń oburącz ze ślimakiem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zki drewniane z labiryntem w kształcie ślimaka . Tabliczki służą do ćwiczeń manipulacyjnych, wspomagają rozwój motoryki rąk oraz ćwiczą koordynację wzrokowo – ruchową. Wymiary tabliczki : 41,5 x 22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atki ortograficzn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składający się z puzzli które tworzą kolorowy obrazek. Na odwrocie znajdują się nazwy poszczególnych przedmiotów. Gra ćwiczy umiejętność poprawnego pisania wyrazów z u, ó, rz, ż, h, ch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sze z zadaniam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kłada się z dwóch dwustronnych tablic, wykonanych z grubego kartonu o wymiarach : 48 x 35 cm. oraz czterech kostek wykonanych z plastiku. Ścianki kostek posiadają nadruki z symbolami: mały, duży, cienki, gruby, czerwony, niebieski, żółty, okrągły, kwadratowy, trójkątny, prostokątny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o to? Co to? Rzeczownik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Gra pomagająca dziecku poznać zasady gramatyki. Pomoc składa się z 5 plansz A4, 30 kartoników z obrazkami (6 x 6 cm.) oraz 5 kart pracy A4 (do kserowania)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ownik. Co robi? Co się z nim dzieje?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kłada się z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6 kartoników z obrazkami czynności (wym. 6 x 6 cm.)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ansza czasu  A4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plansze do ćwiczeń odmiany czasownika przez osoby (A4);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- 5 kontrolnych kart pracy do kserowania (A4)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i? Przymiotnik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kład się z 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plansz kontrolnych (format A4 z kwadratami 5 x 5 cm czerwona lampka po lewej stronie i zielonymi w drugiej kolumnie)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 tafelków z rysunkami w ramce czerwonej;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- 20 tafelków z rysunkami w ramce zielonej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 kart – 7 x 7 cm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 kart – A5 do ćwiczenia określania rzeczownika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anszy prezentującej stopniowanie przymiotnika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anszy prezentującej odmianę przymiotnika przez liczby i rodzaje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etony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rukcja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am czytać – 18 zeszytów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iet 18 zeszytów pozwala dziecku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ć wszystkie litery alfabetu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cześnie rozpocząć naukę czytania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większyć zasób słownictwa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 również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„Kocham czytać – Poradnik dla rodziców i nauczycieli”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„Kocham czytać. Kolorowanka”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wa z sylabam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zawiera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5 kart instrukcji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ansza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pionków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stka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rukcja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he czytanie ze zrozumieniem dla kl. I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ćwiczeń w formie 52 kart formatu A4 do kopiowania. Materiał podzielony tematycznie na teksty związane z czterema porami roku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wię się i uczę zeszyt B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zyt zawierający propozycje zabaw, przeznaczony dla dzieci uczących się czytać i pisać. 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sza – zmiany 4 pór roku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sza uszyta jest z miękkiej tkaniny wypełnionej gąbką. Korona jest dwustronna, mocowana za pomocą rzepów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kompletu wchodzą ruchome elementy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części dwustronnej korony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dwustronna trawa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 żółtych liści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gruszek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kwiaty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ptaszek;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- 1 budka dla ptaków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karmik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części śniegu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ałkowita wysokość – 1m, szerokość – 60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aliki z literkam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dratowe koraliki  wykonane z drewna o wymiarach  8 mm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 600 szt. koralików z literkami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Łamigłówki słown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rewnianą wykratkowaną podstawę o wymiarach 18 x 18 cm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5 sztuk drewnianych kostek z literami o wym. 1,1 x 1,1 cm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wspomaga naukę słówek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mmikub słowny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polega na ułożeniu jak najdłuższego wyrazu.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Zestaw zawiera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0 tabliczek z literami + 2 Jokery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stojaki i uchwyty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ntrolny PUS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ntrolny składa się z 12 ponumerowanych klocków o wymiarach – 4 x 4 cm, oraz pudełka wykonanego z tworzywa o wymiarach – 25 x 10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Kolorowe kody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zestawu wchodzą: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stawa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 wyrazistych, przezroczystych płytek ze wzorami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0 zadań o czterech poziomach trudności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eczki z grochem - literk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składa się z 26 sztuk woreczków wypełnionych grochem, występujących w 5 kolorach, o wymiarach 10 x 10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pl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a i zdani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Pomoc składa się z 22 kart A4 i wzorów do budowy zdań o różnej długości. Zadaniem dziecka jest ułożenie zdania składającego się z tylu wyrazów, ile ma zaznaczonych kółek na pasku kontrolnym. 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y z literkam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kłada się z trzech gier: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terowy zawrót głowy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razkowy wężyk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lowanie na literki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ina  - historyjki obrazkow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kłada się z kart obrazujących etapy życia dziecka. Dziecko uświadamia sobie na jakim etapie rozwoju jest jego własna rodzina. Pomoc rozwija umiejętność akceptacji wobec odmiennego wyglądu, tolerancji wobec osób niepełnosprawnych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– Wyspa tajemnic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przygodowa zawiera zagadnienia zawarte w programie nauczania edukacji wczesnoszkolnej, których trudność zmienia się wraz z kolejnymi etapami gry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– Wehikuł czasu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aterem gry jest Klik. Dzięki zabawie z Klikiem dzieci rozwijają m.in.: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mpetencje matematyczne;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- umiejętność czytania i pisania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miejętność uczenia się i zapamiętywania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stawowe umiejętności z zakresu języka angielskiego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– Wielki pościg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dowa gra o charakterze edukacyjnym. Dzięki zabawie z Klikiem dzieci rozwijają m.in.: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mpetencje matematyczne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miejętność czytania i pisania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miejętność uczenia się i zapamiętywania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stawowe umiejętności z zakresu języka angielskiego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ołe litery 2 - plansz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sza o wymiarach 150 cm x 150 cm. Wykonana z trwałego materiału. Plansza ukazuje 22 znaki podstawowych liter drukowanych i pisanych (małych i dużych). Przydatna podczas nauki alfabetu. 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aby w dominie  - układank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edukacyjna składa się z: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 kostek domina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lepsydry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żetonów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arty wyrazów;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-instrukcji obsługi. 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ść zapakowana w materiałowy worek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ołe abecadło - układank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gry zawiera: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 kwadratowych, dwustronnych tafelków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 prostokątnych, dwustronnych kartoników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notesiki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strukcję obsługi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jarzeni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anka pozwala na naukę nazywania i klasyfikowania przedmiotów znanych dzieciom z życia codziennego.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zestawu wchodzą: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4 trójdzielne kartoniki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rukcja obsługi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le kaligraficzn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eczki do kolorowania dla uczniów klas 0 – III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 obrazki cześć I - sygmatyzm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składa się z 4 poziomów trudności, kształcąc formy sprawności umysłowych dziecka takie jak: spostrzegawczość, logiczne myślenie, umiejętność analizy i syntezy wyrazów.  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LOGO obrazki część II - rotacyzm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składa się z 4 poziomów trudności, kształcąc formy sprawności umysłowych dziecka takie jak: spostrzegawczość, logiczne myślenie, umiejętność analizy i syntezy wyrazów.  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a „Radosne R. Ćwiczenia wspomagające wywołanie głoski r i ją utrwalające”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Książka ta jest kierowana do dzieci, które mają problemy z wymawianiem głoski „r”. 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 domino - alfabet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Dwustronne elementy wykonane z grubego kartonu o wymiarach 22 x 10 cm. Gra zawiera 33 elementy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wię się i uczę. Zeszyt C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3366"/>
                <w:sz w:val="20"/>
                <w:szCs w:val="20"/>
              </w:rPr>
            </w:pPr>
            <w:r>
              <w:rPr>
                <w:rFonts w:eastAsia="Times New Roman" w:cs="Times New Roman"/>
                <w:color w:val="003366"/>
                <w:sz w:val="20"/>
                <w:szCs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Książka przeznaczona dla dzieci do nauki czytania i pisania. 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k dla nauczyciela. Indywidualizacja nauczania.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Podręcznik zawiera:</w:t>
            </w:r>
          </w:p>
          <w:p>
            <w:pPr>
              <w:pStyle w:val="Zawartotabeli"/>
              <w:snapToGrid w:val="false"/>
              <w:jc w:val="both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- Słowniczek terminów;</w:t>
            </w:r>
          </w:p>
          <w:p>
            <w:pPr>
              <w:pStyle w:val="Zawartotabeli"/>
              <w:snapToGrid w:val="false"/>
              <w:jc w:val="both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- Kartę diagnozy porównawczej;</w:t>
            </w:r>
          </w:p>
          <w:p>
            <w:pPr>
              <w:pStyle w:val="Zawartotabeli"/>
              <w:snapToGrid w:val="false"/>
              <w:jc w:val="both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- Kartę doboru ćwiczeń usprawniających zaburzone funkcje u ucznia;</w:t>
            </w:r>
          </w:p>
          <w:p>
            <w:pPr>
              <w:pStyle w:val="Zawartotabeli"/>
              <w:snapToGrid w:val="false"/>
              <w:jc w:val="both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- format A4;</w:t>
            </w:r>
          </w:p>
          <w:p>
            <w:pPr>
              <w:pStyle w:val="Zawartotabeli"/>
              <w:snapToGrid w:val="false"/>
              <w:jc w:val="both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- 80 str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zzle zwierzęta z podpisem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anka umieszczona w kartonowym pudełku. Zestaw zawiera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kart ze zwierzętami o wymiarach 13 x 13 cm., podzielonych każda na trzy części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łożeniu powstaje obrazek zwierzęcia wraz z jego nazwą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1459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ostawa materiałów dydaktycznych i naukowych do prowadzenia zajęć dla dzieci z trudnościami w zdobywaniu umiejętności matematycznych: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 - miar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 wykonane z twardego plastiku pozwala na mierzenie długości pokonanego dystansu. Na kole zamocowany został licznik by dokładnie wskazywać dzieciom pomiar długości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odważników w pudełku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kłada się z dziesięciu odważników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1 kg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 kg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5 kg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10 kg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20 kg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50 kg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 kompletów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ważniki z tworzyw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dratowe elementy wykonane z kolorowego tworzywa sztucznego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kompletu wchodzą odważniki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szt , 200 g, w tym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 szt – 1g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szt – 5g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szt – 10g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szt – 20 g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omple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ulk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ulki wykonane są z tworzywa sztucznego w czterech kolorach. Służą do przeliczania, manipulowania oraz sortowania. Komplet składa się z: 40 sztuk szpulek o średnicy 2 cm, wysokości – 3 cm. oraz 5 sznureczków do przewlekania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omple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i systemu dziesiętnego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o nauki dzielenia, mnożenia, dodawania i odejmowania. Komplet zawiera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kostek (1x1 cm)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ałeczek (1 x 10 x 1 cm)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łaskich bloków (10 x 10 cm)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uży blok (10 x 10 cm)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kolory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ubitrix – dodawanie i odejmowanie do 20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anka składa się z trójkątów, gdzie do każdego boku należy dopasować odpowiedni element. Pomoc rozwija zdolności percepcyjne, logiczne myślenie oraz spostrzegawczość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układanki po 24 karty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8 trójkątów , wym. – 6cm.;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- wkładka do sortowania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ły geometryczne z tworzyw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 17 elementów (kwadraty, trójkąty, koła, wielokąty) wykonanych z tworzywa sztucznego,  wysokości 5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amkowa pizz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ydaktyczna ułatwiająca rozwiązywanie i zrozumienie działań na ułamkach. Komplet zawiera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pizz o średnicy 18 cm.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ułamków zwykłych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pinnery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wa matematyczna z owocam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części owoców, które łączą się ze sobą za pomocą magnesów. Pomoc przeznaczona dla młodszych dzieci. W prosty sposób uczy działań na ułamkach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niądz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e papierowych banknotów do nauki i zabawy. Zestaw zawiera pięć nominałów: 10, 20, 50, 100, 200 zł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ety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e bilonu (złotówki) wykonane z plastiku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etka z Euro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Kopie papierowych banknotów oraz plastikowe kopie bilonu waluty europejskiej do nauki i zabawy. Zestaw zawiera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 banknotów (5,10,50, 100, 200 i 500 Euro) o wym. 10 x 5 cm. i 8 x 4 cm oraz 32 plastikowe monety o śr. od 1,8 do 2,7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Schubitrix – zegar i czas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anka na zasadach domina w kształcie trójkątów – układając należy dopasować do trzech boków odpowiedni element. Zawartość zestawu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układanki po 24 karty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8 trójkątów, wym. 6 cm.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kładka do sortowania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sta 6 m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a chusta o śr. 6m., posiadająca 12 uchwytów co pozwala na uczestnictwo w zabawach wielu osób. Maksymalne obciążenie to 10 kg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szkolna szalkow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idna waga metalowa doskonale sprawdzająca się podczas lekcji matematyki i fizyki. 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Wymiary: 14 x 17 x 40 cm.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kładność: +/- 1 g,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aksymalna nośność 2 kg. 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e drewniane koral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ale wykonane z drewna. Komplet zawiera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 szt w 4 kolorach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kształty o wym. 33 mm.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sznurówki do nawlekania o długości 90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ak małego konduktor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i tarczka wykonane z drewna. Długość 38,5 cm. Doskonały do zabaw dotyczących ruchu drogowego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amki mał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ewniana podstawka o wymiarach 20 x 20 cm. z czterema wgłębieniami w kształcie koła, które należy wypełnić  ułamkowymi drewnianymi elementami. Zabawka pomoga zrozumieć zasadę ułamków 1, 2 x 1/2, 3 x 1/3, 4 x 1/4. 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er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er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kładność pomiaru do 1/100 sek.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niki okrążeń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garek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larm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rukcja obsługi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Klepsydra piaskow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psydra wykonana z tworzywa sztucznego o wymiarach 14,5 x 8 cm. Wypełniona piaskiem, umożliwia odmierzanie czasu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miarow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dwustronna zwijana. Z jednej strony centymetry i milimetry z drugiej cale. Długość 20 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ły objętośc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e wykonane z tworzywa ukazujące jak różne bryły geometryczne mieszczą tę samą objętość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zawiera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 plastikowych, przezroczystych pojemników: stożek, kula, walec, sześcian, ostrosłup, graniastosłup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. Podstawy 10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trygonometryczny do tablic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ory do odmierzania wartości liczbowych, wykonane z wysokiej jakości tworzywa. Zestaw zawiera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nijka o długości 100 cm.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ekierki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yrkiel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ątomierz;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- magnesy pomocnicze umożliwiające przytwierdzenie przyborów do tablicy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ory zawierają uchwyty ułatwiające trzymanie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gar stojący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ży zegar wykonany z tworzywa. Wraz z ruchem wskazówek zmienia się ilustracja wskazująca porę dnia.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za o śr. 30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kank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kanki sznurkowe o długości 2 metrów z wygodnymi uchwytami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eczki z grochem cyfry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Woreczki uszyte z miękkiego materiału na którym nadrukowane są cyfry. W zestawie znajduje się 10 sztuk woreczków wypełnionych grochem w 5 różnych kolorach o wymiarach 10 x 10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ęcznościowe łyżk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yżki występują w czterech kolorach: czerwony, niebieski, żółty, zielony. 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stanowi jedna łyżka o długości 33 cm. oraz jedna piłeczka w tym samym kolorz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użych odważników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kłada się z czterech żeliwnych odważników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x 500 g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x 200 g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x 100 g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ryjmy czas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Zestaw zawiera 66 obrazków o wym. 9 x 9 cm, które ukazują codzienne czynności wykonywane przez dzieci. Do zestawu dołączona jest mała tarcza zegarowa z obrotowymi wskazówkami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o czasowe przed południem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składa się z 48 kartoników z zegarami i godzinami. Zadaniem dziecka jest dopasowanie godziny do zegara analogowego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o czasowe po południem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Gra składa się z 48 kartoników z zegarami i godzinami. Zadaniem dziecka jest dopasowanie godziny do zegara analogowego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e ułamk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składa się z 51 elementów w dziewięciu różnych kolorach. Poszczególne elementy wykonane są na folii magnetycznej.  Każda część ułamkowa wrażona jest innym kolorem i nadrukiem ułamka zwykłego: 1, 1/2, 1/3, 1/4, 1/5, 1/6, 1/8, 1/10, 1/12. Listwa „całość” ma długość 100 cm i szerokość 10 cm., wszystkie elementy uporządkowane na tablicy dają wymiar 100 x 90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Zgadnij kto to?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 rozwijająca spostrzegawczość. Gra składa się z: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48 plastikowych ramek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plansz: czerwonej i niebieskiej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 jednym arkuszu czerwonych, niebieskich i żółtych kart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wa plastikowe znaki zapytania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. 25,5 x 25,5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źwięki wokół nas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m dziecka jest rozpoznanie dźwięku i połączenie go z odpowiednią ilustracją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składa się z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 plansz owym. 13,2 x 20,4 cm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0 kartoników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D z nagraniem dźwięków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źwięki w domu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m dziecka jest dopasowanie dźwięków pojawiających się w domu do odpowiednich ilustracji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składa się z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 plansz owym. 13,2 x 20,4 cm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0 kartoników;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owe przewlekank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kłada się z 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 kart wykonanych z trwałego tworzywa sztucznego o wym. 21 x 21 cm.;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- 14 sznureczków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irynt na ścianę – Samolot Guci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irynt na ścianę w kształcie samolotu, z przesuwanymi kształtami. Wymiary: 69 x  36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Twist – która godzin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składa się z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ruletka o wymiarach 20 x 20 cm.;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- 1 karta do ruletki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karty do gry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8 kart z godzinami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rukcja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w grze przedstawione są za pomocą zegara analogowego i cyfrowego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y do układanki geometrycznej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Komplet zawiera 16 sztuk różnokolorowych kształtów wykonanych ze sklejki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anka geometryczn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zawiera 20 kart formatu A4 z wzorami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plansze zawierające obrysy wszystkich elementów składowych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 plansz z zaznaczonym konturem zewnętrznym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ształty do układanki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ury i kształty – układanka z kartami zadań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kłada się z 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 kart o wymiarach 34 x 23,5 x 6 cm., wykonanych z tworzywa z kolorowymi ilustracjami,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 drewnianych elementów z magnesem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m dziecka jest ułożenie przedstawionego na karcie kształtu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ocki z tworzyw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ocki wykonane z tworzywa w 10 różnych kolorach o wymiarach 1 x 1 x 1 cm. Opakowanie zbiorcze  - 1000 szt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op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ubitrix – dodawanie i odejmowanie do 100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anka na zasadach domina. Jej elementy są trójkątne. Na każdym z boków zapisane są zadania lub odpowiedzi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 dwie układanki o zróżnicowanym stopniu trudności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dawanie i odejmowanie do 100 bez przekroczenia progu dziesiątki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dawanie i odejmowanie do 100 z przekroczeniem progu dziesiątki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wanie obrazu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zawiera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plansze z grafikami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komplety po 12 szt. z fragmentami obrazków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ramek do kadrowania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rty z propozycjami kadrowania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łe plansze - zegar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let składa się z  5 plansz suchościeralnych z zegarem analogowym. Plansze posiadają godzinny system 24 h oraz zaznaczone minuty. Na tarczach zegarowych widnieje miejsce do wpisywania odpowiedniej godziny na zegarze. Wymiary: 16 x 12,5 cm. 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matematyczn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na której można zawiesić 20 odważników o masie 10 gram. Dzieci uczą się odróżniać pojęcia równowagi i jej braku. Wymiary : długość – 65,6 cm., wysokość – 22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ferki i szlaczk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ydaktyczna w postaci zeszytu, który umożliwia dzieciom naukę i doskonalenie prawidłowego kreślenia cyfr i znaków matematycznych. Zeszyt w formacie A4, 40 stron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ze ćwiczeń M5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 komplet 12 tarcz ćwiczeń. Obejmują one działania w zakresie mnożenia i dzielenia do 100. Dzieci mają możliwość również odnalezienia brakującego czynnika,iloczyn trzech czynników oraz kolejność wykonywanych działań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a mata czas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nylowa mata o wymiarach 137 x 137 cm.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zestawu wchodzi również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strukcja obsługi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 kartoni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wie nadmuchiwane kostki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skazówki w dwóch kolorach (niebieskim, czerwonym)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zadań matematycznych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kład zestawu wchodzą: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716 liczmanów (kolorowe elementy służące dzieciom do wykonywania działań),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dwustronnych kart o wymiarach 28 x 21,5 cm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ruletki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ostka z cyframi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miseczek do sortowania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wanie i odejmowani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kłada się z 48  trójkątów, stanowiących 2 gry (dodawanie i odejmowanie w zakresie 100)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 matematyczne diagnoza i terapia – program komputerowy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komputerowy - terapia pedagogiczna jest serią programów wspomagających naukę, diagnozę i terapię zaburzeń umiejętności matematycznych. Zrozumienie matematyki pomaga w zrozumieniu świata, a dodatkowo kształtuje i rozwija logiczne myślenie. Wersja na dziesięć stanowisk (10)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z cylindram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wniany prostokąt o wymiarach 48x10x9 cm z otworami do których należy dopasować odpowiedniej wielkości cylinder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1459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ostawa materiałów dydaktycznych i naukowych do prowadzenia zajęć logopedycznych dla dzieci z zaburzeniami rozwoju mowy: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głosy zwierząt – loteryjka dźwiękow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składa się z: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łyty CD (52 min. nagrania)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 kart z 6 zdjęciami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 żetonów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źwięki na farmi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składa się z: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 plansz o wym. 13,2 x 20,4 cm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0 kartoników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łyty CD z nagraniem dźwięków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uchajk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wka wykonana jest z drewna bukowego o śr. 6 cm i wys. 5 cm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wie piłeczki styropianowe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 wymiennych słomek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 rerk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2 kartoniki (36 par) z obrazkami z głoską „r” w nazwi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 szumk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2 kartoniki (36) par z obrazkami, które w swojej nazwie zawieraj słowa z głoskami sz, ż, cz, dż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logopedyczna  - dżdżownica Żanet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logopedyczna przeznaczona jest do ćwiczenia głosek sz, ż/rz, cz, dż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logopedyczna - Sadzawk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logopedyczna do ćwiczeń głosek s, z, c, dz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logopedyczna – Zamek strachów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 logopedyczna przeznaczona do ćwiczeń poprawnej artykulacji głoski r w grupach spółgłoskowych tr, dr, kr, gr, pr, br, śr (nadgłos, śródgłos, wygłos) 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logopedyczna – Zamek paronimów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logopedyczna przeznaczona do ćwiczeń słuchu fonemowego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logopedyczna - Stonog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 dwie gry planszowe. Gry mają na celu stymulowanie poprawnego rozwoju mowy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pedia. Będę mówić poprawnie. Zeszyt ćwiczeń, część 1 klasy I -II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a przeznaczona jest dla dzieci dyslalicznych, nauczycieli przedszkoli, nauczycieli nauczania zintegrowanego, logopedów oraz rodziców wszystkich dzieci, u których proces kształtowania mowy nie został jeszcze zakończony. Książka ma na celu stymulowanie rozwoju mowy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estionariusz badania mowy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estionariusz wykorzystywany jest do diagnozy logopedycznej dzieci przedszkolnych i szkolnych. Uwzględnia  spółgłoski wargowe, wargowo – zębowe, przedniojęzykowo – zębowe, przedniojęzykowo – dziąsłowe, środkowojęzykowe, tylnojęzykowe, oraz samogłoski podstawowe ą, ę. Wraz z kwestionariuszem dostępna jest Karta badania mowy. Kwestionariusz w formacie A5 liczący 124 str. 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nie mówię głoski s, z, c, dz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składa się z 70 obrazków podzielonych za trzy zestawy. Gra polega  na wykorzystaniu zdjęć przedmiotów, co ułatwia dziecku bezbłędne ich rozpoznanie i nazwanie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owanie sz, s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pozwala dziecku na nabycie umiejętności słuchowego różnicowania głosek sz-s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składa się z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kart pracy , format A3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 szt. tafelków z rysunkami o wym. 5 x 5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 kart domina o wym 5 x 10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 szt. żetonów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plansza A4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nie mówię głoskę r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logopedyczna, która ma na celu utrwalenie artykulacji głoski „r”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kłada się z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zestawów kolorowych obrazków (łącznie sztuk)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. 9x9 cm.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rukcja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ćwiczeń do zajęć korekcyjno – kompensacyjnych dla dziec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ćwiczeń służących rozwijaniu i stymulowaniu funkcji psychofizycznych u dzieci.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e w zestawie ćwiczenia rozwijają: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rcepcję wzrokową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ordynację wzrokowo – ruchową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centracje uwagi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rawność grafomotoryczną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ację przestrzenna i wyobraźnie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rcepcje słuchową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o sylabowe - układank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 36 dwustronnych kafelków, na których znajdują się 144 sylaby. Dzieci ćwiczą analizę i syntezę sylabową wyrazów – umiejętności konieczne podczas nauki czytania i pisania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artykulacyjny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zestawu wchodzą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4 kolorowe ilustracje drukowane na kartonie formatu A5 laminowane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teriał obrazkowy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ręcznik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rty badań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mówienie założeń teoretycznych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ywoływania głosek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przeznaczona dla logopedów, nauczycieli przedszkola, rodziców dzieci z wadami wymowy oraz niezakończonym rozwojem mowy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nie mówię głoski sz, cz, dz, ż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zawiera wiele propozycji gier z wykorzystaniem zdjęć wchodzących w skład kompletu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1459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jęcia dla dzieci uzdolnionych językowo (język angielski)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ing budowy zdań angielskich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zdania (po 8 w każdej serii) wym.: 6,5 x 38 cm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kartoników wyrazowych, o wym.: 6,5 x 6,5 cm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drewniane podstawki o wymiarach 40 x 4,5 x 2 cm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oniki wyrazowe są dwustronne, z jednej strony obrazek z podpisem z drugiej - słowo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e zdania angielski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zestawu wchodzi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a podstawa o wymiarach 20 x 26,5 cm.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fraz o wymiarach 4 x 11,5 cm (czerwona obwódka)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wyrazów (żółta obwódka)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kropki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zy i wyrazy wykonane są z magnetycznej folii (gr. 5 mm)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nie zdań – grupowy zestaw z klockami Reading - Rods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zestawu: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y zestaw klocków Reading Rods – Tworzenie zdań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zestawy kart aktywności „Tworzenie zdań”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a „Word Building – Instruction &amp; Activity Book”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kartoników do demonstracji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odstawki do kart i klocków Reading Rods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umieszczony w pudełku z przykrywk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jęcia pór roku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jęcia podzielone są na 6 tematów: rodzaje ubrań, rośliny i owoce, zwierzęta, pejzaże, wypoczynek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 40 zdjeć o wym. 14,8 x 12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131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jęcia dla dzieci uzdolnionych artystyczni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 składany Klappbox 32 l.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– tworzywo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po rozłożeniu – 48,5 x 35,5 x 23,5 cm.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po złożeniu – 48,5 x 35,5 x 5 cm.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korkowa 90x100 cm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korkowa w drewnianej ramie. Wymiary tablicy: 90 x 150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korkowa 100x200 cm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korkowa w drewnianej ramie. Wymiary tablicy 100 x 200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a szkolna kolorow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a szkolna kolorowa okrągła. W skład opakowania zbiorczego wchodzi 100 sztuk w pięciu kolorach. (20 x niebieski, 20 x czerwony, 20 x żółty, 20 x zielony, 20 x pomarańczowy)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opakowań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sy do tablic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zawiera 10 sztuk magnesów w rozmiarze 35 mm w kolorach: białym, szarym, czarnym, żółtym, niebieskim, czerwonym oraz zielony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opakowań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acz długoramienny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acz długoramienny posiada: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chwyt wykonany z tworzywa ABS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żliwość zszycia do 20 kartek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ębokość zszywania – 320 mm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astikowe [podkładki zabezpieczające powierzchnię stołu przed zarysowaniem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lor czarny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do przyklejania prac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ka masa, którą można zastosować do przyklejania np. obrazków, prac lub sklejania lekkich elementów;</w:t>
            </w:r>
          </w:p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akowanie zawiera 60 g masy;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staw przyborów biurowych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órka mał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e piórka o wielkości od 3 do 14 cm. Waga opakowania 20 g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op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jak do quillingu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owe narzędzie służące do zwijania kartonowych pasków. Długość 5,5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ka Pentel duż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ka ołówkowa do stosowania na papierze. Wymiary 65,0 x 24,2 x 12,4 m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ele olejne Pentel 50 kolorów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ele olejne o okrągłym przekroju. Pastele można stosować na papierze, tablicach oraz płótnie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op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niatak do powierzchni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uży do wytłaczania motywów na dużej powierzchni papieru. Posiada antypoślizgowy uchwyt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: długość  - 5,5 cm, średnica – 3,2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zdrapk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rna farba o gęstej konsystencji, która służy do pokrywania powierzchni wcześniej pomalowanych kredkami świecowymi lub pastelami olejnymi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jednej tubki – 120 ml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y perłow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kłada się z 6 sztuk farb w różnych kolorach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1 op. - 80 ml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y metaliczn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przeznaczona do stosowania na papierze, kartonie, drewnie lub styropianie. Farba posiada właściwości szybkoschnące i wodoodporne. Zestaw składa się z 6 sztuk farb w różnych kolorach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1 op. - 80 ml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magnetyczn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posiada właściwości magnetyczne. Przeznaczona jest do stosowania na kartonie, drewnie, metalu, ścianie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– 250 ml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pędzli płaskich i okrągłych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składa się z 25 sztuk pędzli, w tym 10 szt. pędzli płaskich oraz 15 sztuk pędzli okrągłych. Pędzle posiadają drewniane uchwyty oraz naturalne włosie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pl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pędzli płaskich z naturalnego włosia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zestawu wchodzi 12 sztuk pędzli z naturalnego włosia, w tym pędzle w trzech rozmiarach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sztuki: szerokość -  3,5 cm; długość – 17,5cm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sztuki: szerokość – 5 cm; długość – 18,5 cm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sztuki: szerokość – 8 cm; długość – 19,5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y akwarelowe Astra 18 kol. 23,5 mm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y wodne do malowania na papierze. Farby znajdują się w zamykanym opakowaniu z tworzywa. Opakowanie zawiera 18 kol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op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do akwareli Canson A3 30x40 cm ark.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bezkwasowy, idealnie biały, nieznacznie fakturowany. Przeznaczony do akwareli, tempery, tuszu, pasteli i kredek. Blok zawiera 10 ark. o wymiarach 30 x 40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tka do farb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odna duża paletka do farb  wykonana z tworzywa sztucznego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zki Laco 15,5 cm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ze nożyczek wykonane z nierdzewnej stali. Uchwyt wykonany  z niełamliwego plastiku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ar – 15,5 cm;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 – czarny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ystol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ystol: mix 50 kolorów. Karton o wymiarach 25 x 35 cm. 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op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 motyl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4,5 x 3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serce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4,5 x 3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Gwiazda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4,5 x 3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Kwiatek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4,5 x 3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duży choinka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3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duży kwiatek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3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duży serce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3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duży gwiazdka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3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słońce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1,8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motyl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1,8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średni liść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1,8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kwiatek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1,8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tulipan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1,8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margaretka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1,8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choinka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1,8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płatek śniegu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1,8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serce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1,8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jeż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1,8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gwiazdka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1,8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średni jabłko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wykonany z tworzywa sztucznego. Wymiary elementu wyciętego 1,8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narożny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narożny mały – bratek, średnica 3,5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narożny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narożny 3 w 1 – serca. 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brzegowy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brzegowy  - słoneczka. Długość dziurkacza – 19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brzegowy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brzegowy – koronka ażurowa. Długość dziurkacza – 19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brzegowy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brzegowy – koronka. Długość dziurkacza – 19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urkacz brzegowy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brzegowy – koronka z półkołem.  Długość dziurkacza – 19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szarka metalowa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owy stelaż, wyposażona w kółka ułatwiające przemieszczanie, 25 poziomów, suszarka pomieści jednorazowo 25 prac formatu A3 lub 50 prac formatu  A4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ęsie pióra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zbiorcze o wadze 28 g. W opakowaniu znajduje się ok. 145 sztuk piór o długości 10 cm, różne kolory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op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blony do wycinania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lon do wycinania wzorów – serca, wykonany z tworzywa sztucznego o wymiarach 21,5 x 28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ładka wym. 30x30 cm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ładka wykonana z tworzywa sztucznego służy do zabezpieczenia powierzchni mebli przez porysowaniem. Na jej powierzchni widnieje kratka oraz linie ułatwiające poprawne wycinanie żądanego elementu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jka styropianowe duże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jka wykonane ze styropianu. Opakowanie zawiera 10 szt. o wymiarach 10 x 7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śma magnetyczna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umożliwia przymocowanie do tablicy dowolnej pomocy dydaktycznej. Długość taśmy 5 m, szerokość – 19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elina dekoracyjna 10 szt. Wymiary 23 x 33 cm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zawiera 10 arkuszy w różnych kolorach o wymiarach 23 x 33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op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s samoprzylepny 100 szt. wym. 1 x 1 cm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e kwadraciki służące do przymocowania wybranych elementów na tablicy magnetycznej. Opakowanie zawiera 100 sztuk magnesów o wymiarach 1 x 1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p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.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netyczne kółeczka </w:t>
            </w:r>
          </w:p>
        </w:tc>
        <w:tc>
          <w:tcPr>
            <w:tcW w:w="9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e kółeczka służące do przymocowania wybranych elementów na tablicy magnetycznej. Opakowanie zawiera 300 sztuk magnesów o średnicy 1,2 cm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op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1134" w:top="1979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1134" w:top="19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both"/>
      <w:rPr/>
    </w:pPr>
    <w:r>
      <w:rPr/>
      <w:drawing>
        <wp:anchor behindDoc="0" distT="0" distB="0" distL="0" distR="0" simplePos="0" locked="0" layoutInCell="0" allowOverlap="1" relativeHeight="3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9253220" cy="7073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253220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both"/>
      <w:rPr/>
    </w:pPr>
    <w:r>
      <w:rPr/>
      <w:drawing>
        <wp:anchor behindDoc="0" distT="0" distB="0" distL="0" distR="0" simplePos="0" locked="0" layoutInCell="0" allowOverlap="1" relativeHeight="18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9253220" cy="707390"/>
          <wp:effectExtent l="0" t="0" r="0" b="0"/>
          <wp:wrapSquare wrapText="larges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253220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43:00Z</dcterms:created>
  <dc:creator/>
  <dc:description/>
  <cp:keywords/>
  <dc:language>en-US</dc:language>
  <cp:lastModifiedBy>Tomasz Orłowski</cp:lastModifiedBy>
  <cp:lastPrinted>2013-05-16T15:42:00Z</cp:lastPrinted>
  <dcterms:modified xsi:type="dcterms:W3CDTF">2013-05-16T13:42:00Z</dcterms:modified>
  <cp:revision>5</cp:revision>
  <dc:subject/>
  <dc:title/>
</cp:coreProperties>
</file>